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>CONDUCATORI, EROI SI EVENIMENTE EPOCA MEDIEVA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hd w:fill="D0E0F0" w:val="clear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RILA DE CRITERII</w:t>
      </w:r>
      <w:r>
        <w:rPr>
          <w:rStyle w:val="FootnoteCharacters"/>
          <w:rStyle w:val="FootnoteAnchor"/>
          <w:b/>
          <w:bCs/>
          <w:sz w:val="28"/>
          <w:szCs w:val="28"/>
          <w:lang w:val="ro-RO"/>
        </w:rPr>
        <w:footnoteReference w:id="2"/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1865034837"/>
      <w:bookmarkStart w:id="1" w:name="__Fieldmark__0_1865034837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1865034837"/>
      <w:bookmarkStart w:id="3" w:name="__Fieldmark__1_1865034837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1865034837"/>
      <w:bookmarkStart w:id="5" w:name="__Fieldmark__2_1865034837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1865034837"/>
      <w:bookmarkStart w:id="7" w:name="__Fieldmark__3_1865034837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1865034837"/>
      <w:bookmarkStart w:id="9" w:name="__Fieldmark__4_1865034837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1865034837"/>
      <w:bookmarkStart w:id="11" w:name="__Fieldmark__5_1865034837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1865034837"/>
      <w:bookmarkStart w:id="13" w:name="__Fieldmark__6_1865034837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1865034837"/>
      <w:bookmarkStart w:id="15" w:name="__Fieldmark__7_1865034837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1865034837"/>
      <w:bookmarkStart w:id="17" w:name="__Fieldmark__8_1865034837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1865034837"/>
      <w:bookmarkStart w:id="19" w:name="__Fieldmark__9_1865034837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1865034837"/>
      <w:bookmarkStart w:id="21" w:name="__Fieldmark__10_1865034837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1865034837"/>
      <w:bookmarkStart w:id="23" w:name="__Fieldmark__11_1865034837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1865034837"/>
      <w:bookmarkStart w:id="25" w:name="__Fieldmark__12_1865034837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1865034837"/>
      <w:bookmarkStart w:id="27" w:name="__Fieldmark__13_1865034837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1865034837"/>
      <w:bookmarkStart w:id="29" w:name="__Fieldmark__14_1865034837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1865034837"/>
      <w:bookmarkStart w:id="31" w:name="__Fieldmark__15_1865034837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1865034837"/>
      <w:bookmarkStart w:id="33" w:name="__Fieldmark__16_1865034837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1865034837"/>
      <w:bookmarkStart w:id="35" w:name="__Fieldmark__17_1865034837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1865034837"/>
      <w:bookmarkStart w:id="37" w:name="__Fieldmark__18_1865034837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1865034837"/>
      <w:bookmarkStart w:id="39" w:name="__Fieldmark__19_1865034837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1865034837"/>
      <w:bookmarkStart w:id="41" w:name="__Fieldmark__20_1865034837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1865034837"/>
      <w:bookmarkStart w:id="43" w:name="__Fieldmark__21_1865034837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1865034837"/>
      <w:bookmarkStart w:id="45" w:name="__Fieldmark__22_1865034837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1865034837"/>
      <w:bookmarkStart w:id="47" w:name="__Fieldmark__23_1865034837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1865034837"/>
      <w:bookmarkStart w:id="49" w:name="__Fieldmark__24_1865034837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1865034837"/>
      <w:bookmarkStart w:id="51" w:name="__Fieldmark__25_1865034837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1865034837"/>
      <w:bookmarkStart w:id="53" w:name="__Fieldmark__26_1865034837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1865034837"/>
      <w:bookmarkStart w:id="55" w:name="__Fieldmark__27_1865034837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1865034837"/>
      <w:bookmarkStart w:id="57" w:name="__Fieldmark__28_1865034837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1865034837"/>
      <w:bookmarkStart w:id="59" w:name="__Fieldmark__29_1865034837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1865034837"/>
      <w:bookmarkStart w:id="61" w:name="__Fieldmark__30_1865034837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1865034837"/>
      <w:bookmarkStart w:id="63" w:name="__Fieldmark__31_1865034837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1865034837"/>
      <w:bookmarkStart w:id="65" w:name="__Fieldmark__32_1865034837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1865034837"/>
      <w:bookmarkStart w:id="67" w:name="__Fieldmark__33_1865034837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1865034837"/>
      <w:bookmarkStart w:id="69" w:name="__Fieldmark__34_1865034837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1865034837"/>
      <w:bookmarkStart w:id="71" w:name="__Fieldmark__35_1865034837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1865034837"/>
      <w:bookmarkStart w:id="73" w:name="__Fieldmark__36_1865034837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1865034837"/>
      <w:bookmarkStart w:id="75" w:name="__Fieldmark__37_1865034837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1865034837"/>
      <w:bookmarkStart w:id="77" w:name="__Fieldmark__38_1865034837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1865034837"/>
      <w:bookmarkStart w:id="79" w:name="__Fieldmark__39_1865034837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footnotePr>
        <w:numFmt w:val="decimal"/>
      </w:footnote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0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ro-RO"/>
        </w:rPr>
        <w:t>Utilizează aceasta grilă pentru a evalua cum colaborezi cu partenerii de echipă.</w:t>
      </w:r>
    </w:p>
    <w:p>
      <w:pPr>
        <w:pStyle w:val="Footnote"/>
        <w:rPr>
          <w:lang w:val="ro-RO"/>
        </w:rPr>
      </w:pPr>
      <w:r>
        <w:rPr>
          <w:lang w:val="ro-RO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21:00Z</dcterms:created>
  <dc:creator>EP</dc:creator>
  <dc:description/>
  <cp:keywords/>
  <dc:language>en-US</dc:language>
  <cp:lastModifiedBy>Bugs Bunny</cp:lastModifiedBy>
  <dcterms:modified xsi:type="dcterms:W3CDTF">2010-10-03T14:43:00Z</dcterms:modified>
  <cp:revision>7</cp:revision>
  <dc:subject/>
  <dc:title>Unitatea de învăţare: Achiziţie computerizată de date experimentale  </dc:title>
</cp:coreProperties>
</file>